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9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9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4572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3pt" to="413.95pt,33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114800</wp:posOffset>
                </wp:positionV>
                <wp:extent cx="4343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4pt" to="413.95pt,32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495800</wp:posOffset>
                </wp:positionV>
                <wp:extent cx="18288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4pt" to="188.95pt,35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8390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3908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30:00Z</dcterms:created>
  <dc:creator>Mike</dc:creator>
  <dc:description/>
  <cp:keywords/>
  <dc:language>en-US</dc:language>
  <cp:lastModifiedBy>Mike</cp:lastModifiedBy>
  <dcterms:modified xsi:type="dcterms:W3CDTF">2007-06-20T08:30:00Z</dcterms:modified>
  <cp:revision>2</cp:revision>
  <dc:subject/>
  <dc:title> </dc:title>
</cp:coreProperties>
</file>